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границах муниципального образования города Ставрополя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198  площадью 500 кв.м в границах муниципального образования города Ставрополя второе отделение СПКк Пригородный 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02:00Z</dcterms:modified>
  <cp:revision>51</cp:revision>
  <dc:subject/>
  <dc:title>Приложение 3</dc:title>
</cp:coreProperties>
</file>